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. lecke</w:t>
      </w:r>
    </w:p>
    <w:p>
      <w:pPr>
        <w:pStyle w:val="Normal"/>
        <w:rPr>
          <w:b/>
          <w:b/>
        </w:rPr>
      </w:pPr>
      <w:r>
        <w:rPr>
          <w:b/>
        </w:rPr>
        <w:t>A polgári köztársaság. A Tanácsköztársaság létrejöt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demokratikus szabadságjogok: </w:t>
      </w:r>
      <w:r>
        <w:rPr>
          <w:i/>
        </w:rPr>
        <w:t>sajtó-, szólás-, egyesülési és gyülekezési jog.</w:t>
      </w:r>
    </w:p>
    <w:p>
      <w:pPr>
        <w:pStyle w:val="Normal"/>
        <w:rPr/>
      </w:pPr>
      <w:r>
        <w:rPr>
          <w:i/>
        </w:rPr>
        <w:t>- sajtószabadság: bármilyen újság megjelenhet cenzúra nélkül</w:t>
      </w:r>
    </w:p>
    <w:p>
      <w:pPr>
        <w:pStyle w:val="Normal"/>
        <w:rPr>
          <w:i/>
          <w:i/>
        </w:rPr>
      </w:pPr>
      <w:r>
        <w:rPr>
          <w:i/>
        </w:rPr>
        <w:t>- szólásszabadság: véleményedet szabadon közölheted írásban vagy szóban</w:t>
      </w:r>
    </w:p>
    <w:p>
      <w:pPr>
        <w:pStyle w:val="Normal"/>
        <w:rPr>
          <w:i/>
          <w:i/>
        </w:rPr>
      </w:pPr>
      <w:r>
        <w:rPr>
          <w:i/>
        </w:rPr>
        <w:t>- egyesülési szabadság: bármilyen párt és szervezet szabadon alakítható</w:t>
      </w:r>
    </w:p>
    <w:p>
      <w:pPr>
        <w:pStyle w:val="Normal"/>
        <w:rPr/>
      </w:pPr>
      <w:r>
        <w:rPr>
          <w:i/>
        </w:rPr>
        <w:t>- gyülekezési jog: szabadon lehet tüntetni, nagygyűléseket tarta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államfő – kormányfő: </w:t>
      </w:r>
      <w:r>
        <w:rPr>
          <w:i/>
        </w:rPr>
        <w:t xml:space="preserve">az </w:t>
      </w:r>
      <w:r>
        <w:rPr>
          <w:i/>
          <w:u w:val="single"/>
        </w:rPr>
        <w:t>államfő</w:t>
      </w:r>
      <w:r>
        <w:rPr>
          <w:i/>
        </w:rPr>
        <w:t xml:space="preserve"> az ország első közjogi méltósága ( Magyarországon köztársasági elnöknek nevezzük, jelenleg Schmitt Pál tölti be ezt a szerepet).Monarchiákban az uralkodó tölti be ezt a szerepet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A </w:t>
      </w:r>
      <w:r>
        <w:rPr>
          <w:i/>
          <w:u w:val="single"/>
        </w:rPr>
        <w:t>kormányfő</w:t>
      </w:r>
      <w:r>
        <w:rPr>
          <w:i/>
        </w:rPr>
        <w:t xml:space="preserve"> irányítja az ország mindennapi életét, más néven miniszterelnöknek hívjuk, általában a választásokon győztes párt vezetője ( jelenleg a Fidesz vezetője, Orbán Viktor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KMP: </w:t>
      </w:r>
      <w:r>
        <w:rPr>
          <w:i/>
          <w:u w:val="single"/>
        </w:rPr>
        <w:t>Kommunisták Magyarországi Pártja</w:t>
      </w:r>
      <w:r>
        <w:rPr>
          <w:i/>
        </w:rPr>
        <w:t xml:space="preserve"> – 1918 novemberében jött létre Budapesten, a Szovjetunióból hazaküldött és erre kiképzett kommunisták szervezték meg. Vörös Újság című lapjukban terjesztették a programjukat. Céljuk a hatalom megszerzése és egy bolsevik típusú proletárdiktatúra megteremtése volt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Vix-jegyzék: </w:t>
      </w:r>
      <w:r>
        <w:rPr>
          <w:i/>
        </w:rPr>
        <w:t>1919. március 20-án Vix francia alezredes az antant megbízásából jegyzéket nyújtott át a magyar kormánynak. Ebben követelték, hogy Magyarország adjon át jelentős ( nagyrészt magyar lakosságú ) területeket a románoknak és egyéb antant haderőknek. Ez a jegyzék jelentette a Károlyi-korszak végé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kiáltvány: </w:t>
      </w:r>
      <w:r>
        <w:rPr>
          <w:i/>
        </w:rPr>
        <w:t xml:space="preserve">egy-egy párt vagy politikai irányzat tömören összefoglalja a céljait, és azt szórólapon, újságban vagy plakátokon terjeszti. A Kommunista Kiáltványt Karl Marx írta a XIX. század közepén, ami a kommunisták számára szinte szentírássá vált. A magyar kommunisták 1919 márciusában a </w:t>
      </w:r>
      <w:r>
        <w:rPr>
          <w:i/>
          <w:u w:val="single"/>
        </w:rPr>
        <w:t>Mindenkihez</w:t>
      </w:r>
      <w:r>
        <w:rPr>
          <w:i/>
        </w:rPr>
        <w:t xml:space="preserve"> című kiáltványukkal ragasztották tele a főváros utcá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MOVE: </w:t>
      </w:r>
      <w:r>
        <w:rPr>
          <w:i/>
          <w:u w:val="single"/>
        </w:rPr>
        <w:t>Magyar Országos Véderő Egyesület</w:t>
      </w:r>
      <w:r>
        <w:rPr>
          <w:i/>
        </w:rPr>
        <w:t>. Jobboldali, főleg katonatisztekből álló párt ( ennek a tagja volt Gömbös Gyula, aki 1932-1936 között magyar miniszterelnök volt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SZDP: </w:t>
      </w:r>
      <w:r>
        <w:rPr>
          <w:i/>
          <w:u w:val="single"/>
        </w:rPr>
        <w:t>Szociáldemokrata Párt</w:t>
      </w:r>
      <w:r>
        <w:rPr>
          <w:i/>
        </w:rPr>
        <w:t>. Vezetői közül többen is ( pl. Bokányi Dezső, akinek a nevéhez fűződik a következő ostoba kijelentés: „megvetem a 13 aradi burzsoát (így hívták a baloldaliak a tőkéseket és általában a gazdagokat), mert soha nem tisztelték a népet”. Mindezt az Aradon kivégzett honvédtábornokokról mondta!) a kommunistákkal való összefogást sürgetté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MSZP: </w:t>
      </w:r>
      <w:r>
        <w:rPr>
          <w:i/>
          <w:u w:val="single"/>
        </w:rPr>
        <w:t>Magyarországi Szocialista Párt</w:t>
      </w:r>
      <w:r>
        <w:rPr>
          <w:i/>
        </w:rPr>
        <w:t xml:space="preserve">. 1919-ben jött létre két párt egyesüléséből. </w:t>
      </w:r>
    </w:p>
    <w:p>
      <w:pPr>
        <w:pStyle w:val="Normal"/>
        <w:rPr>
          <w:i/>
          <w:i/>
        </w:rPr>
      </w:pPr>
      <w:r>
        <w:rPr>
          <w:i/>
        </w:rPr>
        <w:t>KMP+SZDP=MSZP.</w:t>
      </w:r>
    </w:p>
    <w:p>
      <w:pPr>
        <w:pStyle w:val="Normal"/>
        <w:rPr>
          <w:i/>
          <w:i/>
        </w:rPr>
      </w:pPr>
      <w:r>
        <w:rPr>
          <w:i/>
        </w:rPr>
        <w:t>Figyelem! Nem keverendő össze napjaink MSZP-jével ( Magyar Szocialista Párt )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szocializálás: </w:t>
      </w:r>
      <w:r>
        <w:rPr>
          <w:i/>
        </w:rPr>
        <w:t>állami tulajdonba vétel. A kommunisták elvették a bankokat, bányákat, gyárakat és a földeket régebbi tulajdonosaiktól. ( A szovjeteknél kollektivizálásnak neveztük 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népbiztosok: </w:t>
      </w:r>
      <w:r>
        <w:rPr>
          <w:i/>
        </w:rPr>
        <w:t>a Tanácsköztársaság idején így nevezték a minisztereket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Károlyi Mihály: </w:t>
      </w:r>
      <w:r>
        <w:rPr>
          <w:i/>
        </w:rPr>
        <w:t>nagyon gyenge politikai érzékről tett tanúbizonyságot, amikor hagyta a hatalmat kicsúszni a kezéből, és ezzel a kommunisták kezére játszott. ( Emiatt szokták magyar Kerenszkijnek is nevezni, aki hasonló szerepet töltött be 1917-ben Oroszországban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Kun Béla: </w:t>
      </w:r>
      <w:r>
        <w:rPr>
          <w:i/>
        </w:rPr>
        <w:t>eredeti nevén Kohn Béla, az orosz fronton esett hadifogságba, ahol belépett a bolsevik pártba, akiknek a megbízásából érkezett vissza 1918 őszén, hogy előkészítse a kommunista hatalomátvételt Magyarország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Garbai Sándor: </w:t>
      </w:r>
      <w:r>
        <w:rPr>
          <w:i/>
        </w:rPr>
        <w:t>eredetileg építőmunkás, ő állt hivatalosan a Tanácsköztársaság élén ( ő volt a Forradalmi Kormányzótanács elnöke ), valójában azonban Kun Béla kezében volt a hatalo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Fernand Vix: </w:t>
      </w:r>
      <w:r>
        <w:rPr>
          <w:i/>
        </w:rPr>
        <w:t>francia alezredes, az antant budapesti katonai megbízottja. 1919. március 20-án ő adta át azt a jegyzéket, amely az antant utasításait tartalmazta. Pár nappal később a kommunisták szétverték az irodáját, telefonvonalait elvágták. Ekkor vonattal Szegedre távozott, ahol a kommunisták nem voltak hatalm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 lecke tömör összefogla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árolyi-korszak megteremtette a polgári demokráciát hazánkban, ami együtt járt a demokratikus szabadságjogok megadásával. Károlyi Mihály 1918 novemberében és decemberében miniszterelnök volt, majd 1919 januárjától köztársasági elnök lett. Ezzel magasabb szintre került a politikában, de a mindennapos ügyekbe még kevesebb beleszólása lett. Törvényt hozatott a földosztásról, amelyben felszólította a nagybirtokosokat, hogy osszák fel földjeiket a parasztok között. Ő maga személyesen osztotta fel a saját birtokát.</w:t>
      </w:r>
    </w:p>
    <w:p>
      <w:pPr>
        <w:pStyle w:val="Normal"/>
        <w:jc w:val="both"/>
        <w:rPr>
          <w:i/>
          <w:i/>
        </w:rPr>
      </w:pPr>
      <w:r>
        <w:rPr>
          <w:i/>
        </w:rPr>
        <w:t>Közben a szélsőséges pártok is megjelentek (MOVE, KMP), és gyakorivá váltak a tüntetések. A kommunista vezetőket végül letartóztatták, de Károlyi lehetővé tette számukra, hogy a börtönből is folytassák tevékenységüket.</w:t>
      </w:r>
    </w:p>
    <w:p>
      <w:pPr>
        <w:pStyle w:val="Normal"/>
        <w:jc w:val="both"/>
        <w:rPr/>
      </w:pPr>
      <w:r>
        <w:rPr>
          <w:i/>
        </w:rPr>
        <w:t>1920. március 20-án Vix francia alezredes jegyzéket nyújtott át, amely színmagyar területek átadását is követelte. Erre Károlyi köztársasági elnök és a kormány is lemondott. Károlyi a hatalmat a szociáldemokratáknak akarta átadni, de azok megegyeztek a kommunisták börtönben lévő vezetőivel és egyesítették a két pártot MSZP néven.</w:t>
      </w:r>
    </w:p>
    <w:p>
      <w:pPr>
        <w:pStyle w:val="Normal"/>
        <w:jc w:val="both"/>
        <w:rPr/>
      </w:pPr>
      <w:r>
        <w:rPr>
          <w:b/>
          <w:i/>
        </w:rPr>
        <w:t>1919. március 21</w:t>
      </w:r>
      <w:r>
        <w:rPr>
          <w:i/>
        </w:rPr>
        <w:t>-én kikiáltották a Tanácsköztársaságot, amely gyakorlatilag kommunista uralmat jelentett. ( A szocialista időkben ez piros betűs nemzeti ünnep volt )</w:t>
      </w:r>
    </w:p>
    <w:p>
      <w:pPr>
        <w:pStyle w:val="Normal"/>
        <w:jc w:val="both"/>
        <w:rPr/>
      </w:pPr>
      <w:r>
        <w:rPr>
          <w:i/>
        </w:rPr>
        <w:t xml:space="preserve">A Tanácsköztársaság államszervezete: legfelül – </w:t>
      </w:r>
      <w:r>
        <w:rPr>
          <w:i/>
          <w:u w:val="single"/>
        </w:rPr>
        <w:t>Forradalmi Kormányzótanács</w:t>
      </w:r>
      <w:r>
        <w:rPr>
          <w:i/>
        </w:rPr>
        <w:t xml:space="preserve"> ( elnök: Garbai Sándor, külügyi népbiztos: Kun Béla) azok alatt helyi </w:t>
      </w:r>
      <w:r>
        <w:rPr>
          <w:i/>
          <w:u w:val="single"/>
        </w:rPr>
        <w:t>tanácsok</w:t>
      </w:r>
      <w:r>
        <w:rPr>
          <w:i/>
        </w:rPr>
        <w:t xml:space="preserve">, azok élén </w:t>
      </w:r>
      <w:r>
        <w:rPr>
          <w:i/>
          <w:u w:val="single"/>
        </w:rPr>
        <w:t>direktóriumok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Eltörölték a magyar nemzeti jelképeket. A vörös zászló lett a hivatalos. A magyar Himnusz helyett az Internacionálét énekelték. Eltörölték a hittant az iskolákban, helyette szexuális higiénia nevű tárgyat vezettek be.</w:t>
      </w:r>
    </w:p>
    <w:p>
      <w:pPr>
        <w:pStyle w:val="Normal"/>
        <w:jc w:val="both"/>
        <w:rPr>
          <w:i/>
          <w:i/>
        </w:rPr>
      </w:pPr>
      <w:r>
        <w:rPr>
          <w:i/>
        </w:rPr>
        <w:t>Államosították ( szocializálták ) a nagy értékű magántulajdont: gyárakat, bányákat, bankokat, földeket. Vidéken nem osztottak földet, mert termelőszövetkezeteket akartak létrehozni. A régi tulajdonosokat ellenségnek tekintették, nemcsak a tulajdonuktól fosztották meg őket, hanem a szavazójogukat is elvették, sőt sokszor megverték, meggyilkolták őket.</w:t>
      </w:r>
    </w:p>
    <w:p>
      <w:pPr>
        <w:pStyle w:val="Normal"/>
        <w:jc w:val="both"/>
        <w:rPr>
          <w:i/>
          <w:i/>
        </w:rPr>
      </w:pPr>
      <w:r>
        <w:rPr>
          <w:i/>
        </w:rPr>
        <w:t>A Tanácsköztársaság elsősorban a szegény rétegek, főleg a városi munkások körében volt népszerű. Számukra ingyen lakásokat, mozijegyet, színházjegyet osztottak. Felemelték a béreket. A szegény gyerekek számára étkezést és üdülési lehetőséget biztosítottak. A társadalom nagy tömegei azonban nem azonosultak a Tanácsköztársasággal. A parasztok nem kapták meg a remélt földeket, ezért becsapottnak érezték magukat. A vallás üldözése miatt pedig a hívők nagy tömegei fordultak szembe a kommunistákk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lyek voltak a köztársaság legfontosabb vívmányai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 polgári demokratikus szabadságjogok megadása: gyülekezési jog, egyesülési jog, szólásszabadság, sajtószabadsá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ért nem tudott úrrá lenni a nehézségeken a polgári kormán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 szélsőséges pártok (KMP, MOVE) harcot indítottak a kormány megbuktatására. Károlyi köztársasági elnök és a kormány helyzetét tovább nehezítették a gazdasági és szociális bajok. Végül a Vix-jegyzék jelentette a kegyelemdöfé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volt a szerepe a köztársaság megbuktatásában a kommunistáknak, és mi a Vix-jegyzéknek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 kommunisták gyakorlatilag államcsínyt hajtottak végre, amikor Károlyi tudta nélkül megkaparintották a hatalmat. Ezt segítette a szociáldemokraták behódolása és a két párt egyesítése. ( Érdekesség: a szocdemeknek 300 000 tagjuk volt, a kommunistáknak néhány száz, mégis a kommunisták diktálták a feltételeket.)</w:t>
      </w:r>
    </w:p>
    <w:p>
      <w:pPr>
        <w:pStyle w:val="Normal"/>
        <w:rPr>
          <w:i/>
          <w:i/>
        </w:rPr>
      </w:pPr>
      <w:r>
        <w:rPr>
          <w:i/>
        </w:rPr>
        <w:t>A Vix-jegyzék lehetetlen helyzetbe hozta a polgári vezetőket. Ha elfogadják, az hazaárulás, ha visszautasítják, akkor az antant megtámadja Magyarországot. Ezért inkább lemondtak, és így a kommunisták kezére játszották az országo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a különbség a polgári köztársaság és a Tanácsköztársaság közöt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polgári köztársaság</w:t>
      </w:r>
      <w:r>
        <w:rPr>
          <w:i/>
        </w:rPr>
        <w:tab/>
        <w:tab/>
        <w:tab/>
        <w:tab/>
      </w:r>
      <w:r>
        <w:rPr>
          <w:i/>
          <w:u w:val="single"/>
        </w:rPr>
        <w:t>Tanácsköztársasá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mokrácia</w:t>
        <w:tab/>
        <w:tab/>
        <w:tab/>
        <w:tab/>
        <w:tab/>
        <w:t>diktatúra</w:t>
      </w:r>
    </w:p>
    <w:p>
      <w:pPr>
        <w:pStyle w:val="Normal"/>
        <w:rPr>
          <w:i/>
          <w:i/>
        </w:rPr>
      </w:pPr>
      <w:r>
        <w:rPr>
          <w:i/>
        </w:rPr>
        <w:t>többpártrendszer</w:t>
        <w:tab/>
        <w:tab/>
        <w:tab/>
        <w:tab/>
        <w:t>egypártrendszer</w:t>
      </w:r>
    </w:p>
    <w:p>
      <w:pPr>
        <w:pStyle w:val="Normal"/>
        <w:rPr>
          <w:i/>
          <w:i/>
        </w:rPr>
      </w:pPr>
      <w:r>
        <w:rPr>
          <w:i/>
        </w:rPr>
        <w:t>tiszteli a magántulajdont</w:t>
        <w:tab/>
        <w:tab/>
        <w:tab/>
        <w:t>felszámolja a magántulajdont</w:t>
      </w:r>
    </w:p>
    <w:p>
      <w:pPr>
        <w:pStyle w:val="Normal"/>
        <w:rPr>
          <w:i/>
          <w:i/>
        </w:rPr>
      </w:pPr>
      <w:r>
        <w:rPr>
          <w:i/>
        </w:rPr>
        <w:t>biztosítja a szabadságjogokat</w:t>
        <w:tab/>
        <w:tab/>
        <w:t>eltiporja a szabadságjogokat</w:t>
      </w:r>
    </w:p>
    <w:p>
      <w:pPr>
        <w:pStyle w:val="Normal"/>
        <w:rPr>
          <w:i/>
          <w:i/>
        </w:rPr>
      </w:pPr>
      <w:r>
        <w:rPr>
          <w:i/>
        </w:rPr>
        <w:t>biztosítja a vallásszabadságot</w:t>
        <w:tab/>
        <w:tab/>
        <w:t>üldözi a vallást és az egyházakat</w:t>
      </w:r>
    </w:p>
    <w:p>
      <w:pPr>
        <w:pStyle w:val="Normal"/>
        <w:rPr>
          <w:i/>
          <w:i/>
        </w:rPr>
      </w:pPr>
      <w:r>
        <w:rPr>
          <w:i/>
        </w:rPr>
        <w:t>tartózkodik az erőszaktól</w:t>
        <w:tab/>
        <w:tab/>
        <w:tab/>
        <w:t xml:space="preserve">megfélemlíti az embereket,  embereket gyilkolnak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ért gyengült a Tanácsköztársaság társadalmi támogatottság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 parasztok hamar kiábrándultak a kommunistákból, mert nem kaptak földet. A munkásoknak ugyan kedveztek, de a sok vérontás és a terror sokakat közülük is eltántorított. A hívők tömegei és az egyház szintén szemben álltak vele. A volt tőkések és nagybirtokosok is kezdettől az ellenfelei voltak. Így a kommunisták a hatalmukat csak terrorisztikus eszközökkel tudták fenntartani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2:00Z</dcterms:created>
  <dc:creator>Library</dc:creator>
  <dc:description/>
  <cp:keywords/>
  <dc:language>en-US</dc:language>
  <cp:lastModifiedBy>Library</cp:lastModifiedBy>
  <dcterms:modified xsi:type="dcterms:W3CDTF">2010-10-22T13:50:00Z</dcterms:modified>
  <cp:revision>11</cp:revision>
  <dc:subject/>
  <dc:title>10</dc:title>
</cp:coreProperties>
</file>